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4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4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29865203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298652033"/>
      <w:bookmarkStart w:id="1" w:name="__Fieldmark__4_329865203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odvolání a jmenování předsedy výzkumné rady Technologické agentury České republiky a návrh na jmenování místopředsedkyně výzkumné rady Technologické agentur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Technologick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29865203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298652033"/>
            <w:bookmarkStart w:id="3" w:name="__Fieldmark__7_329865203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29865203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298652033"/>
            <w:bookmarkStart w:id="5" w:name="__Fieldmark__9_329865203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29865203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298652033"/>
            <w:bookmarkStart w:id="7" w:name="__Fieldmark__11_329865203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298652033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298652033"/>
            <w:bookmarkStart w:id="9" w:name="__Fieldmark__13_329865203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298652033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298652033"/>
            <w:bookmarkStart w:id="11" w:name="__Fieldmark__15_329865203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29865203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298652033"/>
            <w:bookmarkStart w:id="13" w:name="__Fieldmark__17_329865203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29865203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298652033"/>
            <w:bookmarkStart w:id="15" w:name="__Fieldmark__19_329865203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29865203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298652033"/>
            <w:bookmarkStart w:id="17" w:name="__Fieldmark__21_329865203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29865203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298652033"/>
            <w:bookmarkStart w:id="19" w:name="__Fieldmark__23_329865203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29865203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298652033"/>
            <w:bookmarkStart w:id="21" w:name="__Fieldmark__25_329865203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 a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Lenka Schäfer</cp:lastModifiedBy>
  <cp:lastPrinted>2014-05-20T17:09:00Z</cp:lastPrinted>
  <dcterms:modified xsi:type="dcterms:W3CDTF">2024-11-27T08:15:00Z</dcterms:modified>
  <cp:revision>14</cp:revision>
  <dc:subject/>
  <dc:title>Č</dc:title>
</cp:coreProperties>
</file>